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Underst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 </w:t>
      </w:r>
      <w:r>
        <w:rPr>
          <w:rFonts w:cs="Calibri"/>
          <w:b/>
        </w:rPr>
        <w:t>What is the role of promotion? What does it aim to achieve?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to inform, persuade and remind consumers about a business’s products with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the aim of: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• </w:t>
      </w:r>
      <w:r>
        <w:rPr>
          <w:rFonts w:cs="Calibri"/>
        </w:rPr>
        <w:t>attracting new customers by raising awareness of a particular product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• </w:t>
      </w:r>
      <w:r>
        <w:rPr>
          <w:rFonts w:cs="Calibri"/>
        </w:rPr>
        <w:t>increasing brand loyalty by reinforcing the image of the product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• </w:t>
      </w:r>
      <w:r>
        <w:rPr>
          <w:rFonts w:cs="Calibri"/>
        </w:rPr>
        <w:t>encouraging existing customers to purchase more of the produc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2 </w:t>
      </w:r>
      <w:r>
        <w:rPr>
          <w:rFonts w:cs="Calibri"/>
          <w:b/>
        </w:rPr>
        <w:t>List the four elements of the promotion mix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ersonal selling, advertising, sales promotion, and publicity and public relation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3 </w:t>
      </w:r>
      <w:r>
        <w:rPr>
          <w:rFonts w:cs="Calibri"/>
          <w:b/>
        </w:rPr>
        <w:t>What is personal selling?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ersonal selling involves the activities of a sales representative directed at a customer in an attempt to make a sa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4 </w:t>
      </w:r>
      <w:r>
        <w:rPr>
          <w:rFonts w:cs="Calibri"/>
          <w:b/>
        </w:rPr>
        <w:t>Why can personal selling be much more persuasive than advertising?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</w:rPr>
        <w:t>Because of its one-on-one nat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5 </w:t>
      </w:r>
      <w:r>
        <w:rPr>
          <w:rFonts w:cs="Calibri"/>
          <w:b/>
        </w:rPr>
        <w:t>What is the main advantage of advertising?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successful advertising campaign can result in increased sales and profit to a busines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6 </w:t>
      </w:r>
      <w:r>
        <w:rPr>
          <w:rFonts w:cs="Calibri"/>
          <w:b/>
        </w:rPr>
        <w:t>List the five main forms of advertising media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Mass marketing, Direct marketing catalogues, telemarketing, internet marketing and billboard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7 </w:t>
      </w:r>
      <w:r>
        <w:rPr>
          <w:rFonts w:cs="Calibri"/>
          <w:b/>
        </w:rPr>
        <w:t>How does advertising differ from personal selling?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Advertising is for a group of people, personal selling is one on o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8 </w:t>
      </w:r>
      <w:r>
        <w:rPr>
          <w:rFonts w:cs="Calibri"/>
          <w:b/>
        </w:rPr>
        <w:t>Examine the logos above and identify the businesses they represent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St George, Toyota, bp, NRL, WWF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Thin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9 </w:t>
      </w:r>
      <w:r>
        <w:rPr>
          <w:rFonts w:cs="Calibri"/>
          <w:b/>
        </w:rPr>
        <w:t>Which form of advertising would you choose for the following products? Give reasons for your choice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Nike sports shoes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Sport star running with them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School textbooks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they are filled with fun and interactive activitie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A hairdressing salon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</w:rPr>
        <w:t>they can do any hairstyle you want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Toys for children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all the toy’s features and a child happy with it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cs="Calibri"/>
        </w:rPr>
      </w:pPr>
      <w:r>
        <w:rPr>
          <w:rFonts w:cs="Calibri"/>
          <w:b/>
        </w:rPr>
        <w:t>Dell computers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high performance, good graphics card with many USB port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3:24:00Z</dcterms:created>
  <dc:creator>Afromanwahib</dc:creator>
  <dc:description/>
  <dc:language>en-US</dc:language>
  <cp:lastModifiedBy>Afromanwahib</cp:lastModifiedBy>
  <dcterms:modified xsi:type="dcterms:W3CDTF">2010-04-27T23:36:00Z</dcterms:modified>
  <cp:revision>1</cp:revision>
  <dc:subject/>
  <dc:title/>
</cp:coreProperties>
</file>