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Distribution Chai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ufacturer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e produc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olesaler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y in large quantities from manufacturers, then sell in smaller quantities to retailer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 their cost and a profile to the price they charge the retaile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tailer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s products directly to the consum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 their costs and a profit to arrive at the recommended retail pric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consumers a wider choice of produc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295910</wp:posOffset>
                </wp:positionV>
                <wp:extent cx="1233805" cy="457200"/>
                <wp:effectExtent l="13335" t="12700" r="12700" b="13335"/>
                <wp:wrapNone/>
                <wp:docPr id="1" name="Flowchart: Proces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Manufactur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Flowchart: Process 2" fillcolor="white" stroked="t" o:allowincell="f" style="position:absolute;margin-left:-12pt;margin-top:23.3pt;width:97.1pt;height:35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Manufacturer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6800</wp:posOffset>
                </wp:positionH>
                <wp:positionV relativeFrom="paragraph">
                  <wp:posOffset>295910</wp:posOffset>
                </wp:positionV>
                <wp:extent cx="1236345" cy="457200"/>
                <wp:effectExtent l="13335" t="12700" r="13335" b="13335"/>
                <wp:wrapNone/>
                <wp:docPr id="2" name="Flowchart: Process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Retail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7" fillcolor="white" stroked="t" o:allowincell="f" style="position:absolute;margin-left:284pt;margin-top:23.3pt;width:97.3pt;height:35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Retailer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985</wp:posOffset>
                </wp:positionH>
                <wp:positionV relativeFrom="paragraph">
                  <wp:posOffset>295910</wp:posOffset>
                </wp:positionV>
                <wp:extent cx="1239520" cy="457200"/>
                <wp:effectExtent l="12700" t="12700" r="13335" b="13335"/>
                <wp:wrapNone/>
                <wp:docPr id="3" name="Flowchart: Proces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AU" w:bidi="ar-SA"/>
                              </w:rPr>
                              <w:t>Wholesal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Process 8" fillcolor="white" stroked="t" o:allowincell="f" style="position:absolute;margin-left:140.55pt;margin-top:23.3pt;width:97.55pt;height:35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AU" w:bidi="ar-SA"/>
                        </w:rPr>
                        <w:t>Wholesaler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Draw a flow diagram to show the distribution process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1815</wp:posOffset>
                </wp:positionH>
                <wp:positionV relativeFrom="paragraph">
                  <wp:posOffset>73660</wp:posOffset>
                </wp:positionV>
                <wp:extent cx="511810" cy="227330"/>
                <wp:effectExtent l="12700" t="31115" r="19050" b="31115"/>
                <wp:wrapNone/>
                <wp:docPr id="4" name="Right Arrow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227160"/>
                        </a:xfrm>
                        <a:prstGeom prst="rightArrow">
                          <a:avLst>
                            <a:gd name="adj1" fmla="val 50000"/>
                            <a:gd name="adj2" fmla="val 50006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0" fillcolor="black" stroked="t" o:allowincell="f" style="position:absolute;margin-left:243.45pt;margin-top:5.8pt;width:40.25pt;height:17.85pt;mso-wrap-style:none;v-text-anchor:middle" type="_x0000_t13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1415</wp:posOffset>
                </wp:positionH>
                <wp:positionV relativeFrom="paragraph">
                  <wp:posOffset>76835</wp:posOffset>
                </wp:positionV>
                <wp:extent cx="514985" cy="224790"/>
                <wp:effectExtent l="13335" t="31115" r="18415" b="31750"/>
                <wp:wrapNone/>
                <wp:docPr id="5" name="Right Arrow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224640"/>
                        </a:xfrm>
                        <a:prstGeom prst="rightArrow">
                          <a:avLst>
                            <a:gd name="adj1" fmla="val 50000"/>
                            <a:gd name="adj2" fmla="val 50059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9" fillcolor="black" stroked="t" o:allowincell="f" style="position:absolute;margin-left:91.45pt;margin-top:6.05pt;width:40.5pt;height:17.65pt;mso-wrap-style:none;v-text-anchor:middle" type="_x0000_t13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ange of locations and sour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ype of product to be purchased will usually be the main factor influencing both location and source decis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type of location and source has advantages and disadvantages for consum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33:00Z</dcterms:created>
  <dc:creator>Afromanwahib</dc:creator>
  <dc:description/>
  <cp:keywords/>
  <dc:language>en-US</dc:language>
  <cp:lastModifiedBy>Afromanwahib</cp:lastModifiedBy>
  <dcterms:modified xsi:type="dcterms:W3CDTF">2010-02-14T22:54:00Z</dcterms:modified>
  <cp:revision>1</cp:revision>
  <dc:subject/>
  <dc:title/>
</cp:coreProperties>
</file>