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Features of a simple contract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Underst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 </w:t>
      </w:r>
      <w:r>
        <w:rPr>
          <w:rFonts w:cs="Calibri"/>
          <w:b/>
        </w:rPr>
        <w:t>What is meant by the term ‘contract’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A contract is a legally enforceable agreement between two or more persons or parties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2 </w:t>
      </w:r>
      <w:r>
        <w:rPr>
          <w:rFonts w:cs="Calibri"/>
          <w:b/>
        </w:rPr>
        <w:t>Identify the three elements of a valid contract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Offer, acceptance and consideratio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3 </w:t>
      </w:r>
      <w:r>
        <w:rPr>
          <w:rFonts w:cs="Calibri"/>
          <w:b/>
        </w:rPr>
        <w:t>Explain the significance of each of the legal cases outlined on this page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They all show us that the offer acceptance and consideration is not always how we would expect it to be showed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4 </w:t>
      </w:r>
      <w:r>
        <w:rPr>
          <w:rFonts w:cs="Calibri"/>
          <w:b/>
        </w:rPr>
        <w:t>Describe two contracts you have made recently and then answer the following questions about each one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b/>
          <w:b/>
        </w:rPr>
      </w:pPr>
      <w:r>
        <w:rPr>
          <w:rFonts w:cs="Calibri"/>
          <w:b/>
        </w:rPr>
        <w:t>(a) Was the contract oral or written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</w:rPr>
      </w:pPr>
      <w:r>
        <w:rPr>
          <w:rFonts w:cs="Calibri"/>
        </w:rPr>
        <w:t>ora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b/>
          <w:b/>
        </w:rPr>
      </w:pPr>
      <w:r>
        <w:rPr>
          <w:rFonts w:cs="Calibri"/>
          <w:b/>
        </w:rPr>
        <w:t>(b) Who were the parties in the contract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</w:rPr>
      </w:pPr>
      <w:r>
        <w:rPr>
          <w:rFonts w:cs="Calibri"/>
        </w:rPr>
        <w:t xml:space="preserve">Me and the local Kebab shop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b/>
          <w:b/>
        </w:rPr>
      </w:pPr>
      <w:r>
        <w:rPr>
          <w:rFonts w:cs="Calibri"/>
          <w:b/>
        </w:rPr>
        <w:t>(c) What consideration was given by the parties?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</w:rPr>
      </w:pPr>
      <w:r>
        <w:rPr>
          <w:rFonts w:cs="Calibri"/>
        </w:rPr>
        <w:t>$5 for a beef kebab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ITC-ExtraBoldOS" w:ascii="OfficinaSanITC-ExtraBoldOS" w:hAnsi="OfficinaSanITC-ExtraBoldOS"/>
          <w:b/>
          <w:bCs/>
          <w:sz w:val="20"/>
          <w:szCs w:val="20"/>
          <w:lang w:eastAsia="en-AU"/>
        </w:rPr>
        <w:t xml:space="preserve">5 </w:t>
      </w:r>
      <w:r>
        <w:rPr>
          <w:rFonts w:cs="OfficinaSanITC-MediumOS" w:ascii="OfficinaSanITC-MediumOS" w:hAnsi="OfficinaSanITC-MediumOS"/>
          <w:b/>
          <w:sz w:val="20"/>
          <w:szCs w:val="20"/>
          <w:lang w:eastAsia="en-AU"/>
        </w:rPr>
        <w:t>Examine the following hypothetical cases. State whether or not you think a contract exists. Discuss</w:t>
      </w:r>
    </w:p>
    <w:p>
      <w:pPr>
        <w:pStyle w:val="Normal"/>
        <w:autoSpaceDE w:val="false"/>
        <w:spacing w:lineRule="auto" w:line="240" w:before="0" w:after="0"/>
        <w:rPr>
          <w:rFonts w:ascii="OfficinaSanITC-MediumOS" w:hAnsi="OfficinaSanITC-MediumOS" w:cs="OfficinaSanITC-MediumOS"/>
          <w:b/>
          <w:b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b/>
          <w:sz w:val="20"/>
          <w:szCs w:val="20"/>
          <w:lang w:eastAsia="en-AU"/>
        </w:rPr>
        <w:t>the legal reasoning behind your decision. Share your answers with the rest of the clas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OfficinaSanITC-MediumOS" w:hAnsi="OfficinaSanITC-MediumOS" w:cs="OfficinaSanITC-MediumOS"/>
          <w:b/>
          <w:b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b/>
          <w:sz w:val="20"/>
          <w:szCs w:val="20"/>
          <w:lang w:eastAsia="en-AU"/>
        </w:rPr>
        <w:t>Gemma offers to buy Zara’s laptop computer for $850. It is agreed they will make the exchange when Zara delivers the laptop to Gemma’s house. Once there, Gemma says she is no longer interested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OfficinaSanITC-MediumOS" w:hAnsi="OfficinaSanITC-MediumOS" w:cs="OfficinaSanITC-MediumOS"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sz w:val="20"/>
          <w:szCs w:val="20"/>
          <w:lang w:eastAsia="en-AU"/>
        </w:rPr>
        <w:t>No because it hasn’t been written or signed by any pa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OfficinaSanITC-MediumOS" w:hAnsi="OfficinaSanITC-MediumOS" w:cs="OfficinaSanITC-MediumOS"/>
          <w:b/>
          <w:b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b/>
          <w:sz w:val="20"/>
          <w:szCs w:val="20"/>
          <w:lang w:eastAsia="en-AU"/>
        </w:rPr>
        <w:t>Hamaub agreed to sell his car to Colleen for $10 000. The agreement was written and signed by both parties, at which time Colleen paid Hamaub a deposit of $1000. Two days later, Colleen changed her mind and wanted her deposit back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OfficinaSanITC-MediumOS" w:hAnsi="OfficinaSanITC-MediumOS" w:cs="OfficinaSanITC-MediumOS"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sz w:val="20"/>
          <w:szCs w:val="20"/>
          <w:lang w:eastAsia="en-AU"/>
        </w:rPr>
        <w:t>A contract exists as it has been written and signed by both parti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OfficinaSanITC-MediumOS" w:hAnsi="OfficinaSanITC-MediumOS" w:cs="OfficinaSanITC-MediumOS"/>
          <w:b/>
          <w:b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b/>
          <w:sz w:val="20"/>
          <w:szCs w:val="20"/>
          <w:lang w:eastAsia="en-AU"/>
        </w:rPr>
        <w:t>An art dealer mistakenly attached a price tag of $100 to a painting that was worth $1000. A customer offered to buy the painting for $100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OfficinaSanITC-MediumOS" w:hAnsi="OfficinaSanITC-MediumOS" w:cs="OfficinaSanITC-MediumOS"/>
          <w:sz w:val="20"/>
          <w:szCs w:val="20"/>
          <w:lang w:eastAsia="en-AU"/>
        </w:rPr>
      </w:pPr>
      <w:r>
        <w:rPr>
          <w:rFonts w:cs="OfficinaSanITC-MediumOS" w:ascii="OfficinaSanITC-MediumOS" w:hAnsi="OfficinaSanITC-MediumOS"/>
          <w:sz w:val="20"/>
          <w:szCs w:val="20"/>
          <w:lang w:eastAsia="en-AU"/>
        </w:rPr>
        <w:t>Although the art dealer makes a mistake, it is advertised for $100 so he has to sell it for $100. There is a contract for $100</w:t>
      </w:r>
    </w:p>
    <w:p>
      <w:pPr>
        <w:pStyle w:val="Normal"/>
        <w:autoSpaceDE w:val="false"/>
        <w:spacing w:lineRule="auto" w:line="240" w:before="0" w:after="0"/>
        <w:rPr>
          <w:rFonts w:ascii="OfficinaSanITC-MediumOS" w:hAnsi="OfficinaSanITC-MediumOS" w:cs="Calibri"/>
          <w:b/>
          <w:b/>
          <w:bCs/>
          <w:sz w:val="20"/>
          <w:szCs w:val="20"/>
          <w:lang w:eastAsia="en-AU"/>
        </w:rPr>
      </w:pPr>
      <w:r>
        <w:rPr>
          <w:rFonts w:cs="Calibri" w:ascii="OfficinaSanITC-MediumOS" w:hAnsi="OfficinaSanITC-MediumOS"/>
          <w:b/>
          <w:bCs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ITC-ExtraBoldOS">
    <w:charset w:val="00"/>
    <w:family w:val="swiss"/>
    <w:pitch w:val="default"/>
  </w:font>
  <w:font w:name="OfficinaSanITC-MediumO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07:00Z</dcterms:created>
  <dc:creator>Afromanwahib</dc:creator>
  <dc:description/>
  <cp:keywords/>
  <dc:language>en-US</dc:language>
  <cp:lastModifiedBy>Afromanwahib</cp:lastModifiedBy>
  <dcterms:modified xsi:type="dcterms:W3CDTF">2010-05-30T23:25:00Z</dcterms:modified>
  <cp:revision>2</cp:revision>
  <dc:subject/>
  <dc:title/>
</cp:coreProperties>
</file>