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960          The Internet is first conceived. Under the leadership of ARPA.</w:t>
        <w:br/>
        <w:t>1969          Researchers on four University campuses create the first hosts of  the ARPANET.</w:t>
        <w:br/>
        <w:t>1970          The ARPANET grows to 23 hosts connecting a number of US Universities.</w:t>
        <w:br/>
        <w:t>1971       The InterNetworking Group was established to govern the growing network.</w:t>
        <w:br/>
        <w:t>1977      TCP/IP invented to connect small networks to ARPANET.</w:t>
        <w:br/>
        <w:t>1979       The first USENET newsgroup the started.</w:t>
        <w:br/>
        <w:t>1981       ARPANET has 213 hosts.</w:t>
        <w:br/>
        <w:t>1983       TCP/IP becomes the network standard.</w:t>
        <w:br/>
        <w:t>1984       The number of Internet hosts exceeds 1,000.</w:t>
        <w:br/>
        <w:t>1985       The USA Nat. Science Foundation program based on 6 Supercomputers.</w:t>
        <w:br/>
        <w:t>1987       The number of Internet hosts exceeds 10,000.</w:t>
        <w:br/>
        <w:t>1988       The “Internet Worm” disables about 6,000 of the 60,000 hosts.</w:t>
        <w:br/>
        <w:t>1990       ARPANET finished left the Internet.</w:t>
        <w:br/>
        <w:t>1990       The number of hosts exceeds 300,000.</w:t>
        <w:br/>
        <w:t>1991       Ban on commercial use lifted.</w:t>
        <w:br/>
        <w:t>1992       First audio &amp; video broadcast over the Internet.</w:t>
        <w:br/>
        <w:t>1992       More than 1,000,000 hosts.</w:t>
        <w:br/>
        <w:t>1993       First graphic-based Web browser developed.</w:t>
        <w:br/>
        <w:t>1994       Netscape Communication Corp formed.</w:t>
        <w:br/>
        <w:t>1996       Users in almost 150 countries use Internet.</w:t>
        <w:br/>
        <w:t>1996       10,000,000 hosts.</w:t>
        <w:br/>
        <w:t>2003       iTunes and Myspaces launched</w:t>
        <w:br/>
        <w:t>2004       Social networking such as facebook, blogs and flickr grows</w:t>
        <w:br/>
        <w:t>2005       Youtube commences</w:t>
        <w:br/>
        <w:t>2006       Twitter develop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3:21:00Z</dcterms:created>
  <dc:creator>jwahib</dc:creator>
  <dc:description/>
  <cp:keywords/>
  <dc:language>en-US</dc:language>
  <cp:lastModifiedBy>jwahib</cp:lastModifiedBy>
  <dcterms:modified xsi:type="dcterms:W3CDTF">2009-08-23T23:24:00Z</dcterms:modified>
  <cp:revision>1</cp:revision>
  <dc:subject/>
  <dc:title/>
</cp:coreProperties>
</file>